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040"/>
      </w:tblGrid>
      <w:tr>
        <w:trPr>
          <w:trHeight w:val="899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06 » июня 2017 г. № 44 </w:t>
            </w:r>
          </w:p>
        </w:tc>
      </w:tr>
      <w:tr>
        <w:trPr>
          <w:trHeight w:val="1618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1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16 г. № 88 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из бюджета                                                                                                                            Дальнереченского городского округа  на 2017 год по разделам, подразделам, целевым статьям и видам расходов  бюджетов Российской Феде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105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600"/>
        <w:gridCol w:w="1100"/>
        <w:gridCol w:w="1640"/>
        <w:gridCol w:w="1481"/>
      </w:tblGrid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</w:t>
              <w:br/>
              <w:t>подразде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сход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гос полномочия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8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9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1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1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2,44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2,44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2,44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2,44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,64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,5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,5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94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4,94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,1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6,5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6,5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20</w:t>
            </w:r>
          </w:p>
        </w:tc>
      </w:tr>
      <w:tr>
        <w:trPr>
          <w:trHeight w:val="1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</w:tr>
      <w:tr>
        <w:trPr>
          <w:trHeight w:val="8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8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8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территориальной избирательной комисс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74,505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2,400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Информационное общество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,72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47,97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деятельности МФЦ  на территории Дальнеречен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97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ногофункциональных центров предоставления государственных и муниципальных услуг за счет средств местного бюджета на условиях со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S2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97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S2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97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9 01 S2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97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92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92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92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0,777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400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0,777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40000</w:t>
            </w:r>
          </w:p>
        </w:tc>
      </w:tr>
      <w:tr>
        <w:trPr>
          <w:trHeight w:val="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8,377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8,957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9,07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9,07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27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27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8,34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8,34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54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4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,24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,24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19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379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379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379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379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40000</w:t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0000</w:t>
            </w:r>
          </w:p>
        </w:tc>
      </w:tr>
      <w:tr>
        <w:trPr>
          <w:trHeight w:val="1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0000</w:t>
            </w:r>
          </w:p>
        </w:tc>
      </w:tr>
      <w:tr>
        <w:trPr>
          <w:trHeight w:val="8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0000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000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000</w:t>
            </w:r>
          </w:p>
        </w:tc>
      </w:tr>
      <w:tr>
        <w:trPr>
          <w:trHeight w:val="10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40000</w:t>
            </w:r>
          </w:p>
        </w:tc>
      </w:tr>
      <w:tr>
        <w:trPr>
          <w:trHeight w:val="20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0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000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000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0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0000</w:t>
            </w:r>
          </w:p>
        </w:tc>
      </w:tr>
      <w:tr>
        <w:trPr>
          <w:trHeight w:val="1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0000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0000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000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000</w:t>
            </w:r>
          </w:p>
        </w:tc>
      </w:tr>
      <w:tr>
        <w:trPr>
          <w:trHeight w:val="15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0000</w:t>
            </w:r>
          </w:p>
        </w:tc>
      </w:tr>
      <w:tr>
        <w:trPr>
          <w:trHeight w:val="19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0000</w:t>
            </w:r>
          </w:p>
        </w:tc>
      </w:tr>
      <w:tr>
        <w:trPr>
          <w:trHeight w:val="10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00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000</w:t>
            </w:r>
          </w:p>
        </w:tc>
      </w:tr>
      <w:tr>
        <w:trPr>
          <w:trHeight w:val="11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0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общегосударствен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90,645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7,60000</w:t>
            </w:r>
          </w:p>
        </w:tc>
      </w:tr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 программ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1 20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1 20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9 01 20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1 20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8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810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</w:tr>
      <w:tr>
        <w:trPr>
          <w:trHeight w:val="19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4,8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транспортного комплекса на территории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8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8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204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204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204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5,50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транспортного комплекса на территории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дорожной отрасли на территории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дорожного хозяй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00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2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00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2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00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2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, за счет средств местного бюджета на условиях со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23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23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Дальнереченского городского округа "Доступная сред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дорожного хозяй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доступной среды для инвалидов и других маломобильных групп населения, реализуемые за счет средств местного бюджета на условиях со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L02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9 01 L02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L02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еализации мероприятий муниципальных пргограмм по формированию доступной среды для инвалидов и других маломобильных групп населения в 2017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R02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R02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R02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,34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,34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дорожного хозяй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,34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,34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,34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,34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4,440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023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023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023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023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023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023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Экономическое развитие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1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малого и среднего предпринимательства на территории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1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1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муниципальных программ развития малого и среднего предпринимательства, реализуемые за счет средств местного бюджета на условиях со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06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06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06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Приморского края на  поддержкумуниципальных программ развития 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3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1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3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1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3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1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национальной эконом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04,751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81000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9,397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Обеспечение доступным жильем и качественными услугами ЖКХ населения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9,397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397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 жилищного хозяй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397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397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397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397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 жилищного хозяй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1 205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1 205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1 205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6,073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Энергоэфективность, развитие газоснабжения и энергетики в Дальнереченском городском округе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186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оздание и развитие системы газоснабжения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Энергосбережение и повышение энергетической эффективности Дальнереченского 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186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186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, реконструкция, капитальный ремонт объектов теплоснабжения и электроснабж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186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186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186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7,88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7,88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7,88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,3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,3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,3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55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55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55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32,964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8,421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ормирование современной городской среды Дальнереченского городского округа на 2017 го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8,421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"Комплексное благоустройство дворовых территорий МКД, мест общего пользования и массового отдыха населения Дальнеречен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3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8,421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муниципальных программ формирования современной городско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5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46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5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46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5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46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5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,654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5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,654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5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,654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муниципальных программ обустройства мест массового отдыха населения (городских пар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788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788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788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на поддержку обустройства мест массового отдыха населения (городских пар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41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41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41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4,542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4,542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благоустрой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4,542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 ремонта сетей наруж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6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6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6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7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7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7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8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8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8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,0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,0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,0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276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276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276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2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2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2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2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1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1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6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6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16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12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0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0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00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жилищно-коммунальному хозя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51,234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332,817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62,00000</w:t>
            </w:r>
          </w:p>
        </w:tc>
      </w:tr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82,817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0</w:t>
            </w:r>
          </w:p>
        </w:tc>
      </w:tr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82,817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0</w:t>
            </w:r>
          </w:p>
        </w:tc>
      </w:tr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учреждений дошкольного обра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82,817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0,817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0,817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0,817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0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школьного обра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442,8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569,00000</w:t>
            </w:r>
          </w:p>
        </w:tc>
      </w:tr>
      <w:tr>
        <w:trPr>
          <w:trHeight w:val="9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16,3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69,00000</w:t>
            </w:r>
          </w:p>
        </w:tc>
      </w:tr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36,3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69,00000</w:t>
            </w:r>
          </w:p>
        </w:tc>
      </w:tr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общего обра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36,3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69,00000</w:t>
            </w:r>
          </w:p>
        </w:tc>
      </w:tr>
      <w:tr>
        <w:trPr>
          <w:trHeight w:val="9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7,3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7,3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7,3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000</w:t>
            </w:r>
          </w:p>
        </w:tc>
      </w:tr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0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000</w:t>
            </w:r>
          </w:p>
        </w:tc>
      </w:tr>
      <w:tr>
        <w:trPr>
          <w:trHeight w:val="16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0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0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000</w:t>
            </w:r>
          </w:p>
        </w:tc>
      </w:tr>
      <w:tr>
        <w:trPr>
          <w:trHeight w:val="16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е "Осуществление отдельных полномочий в области общего обра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общего обра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10,0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5,6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5,6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полнительного образования дете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5,6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5,6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5,6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5,6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полнительного образования дете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2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2,000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000</w:t>
            </w:r>
          </w:p>
        </w:tc>
      </w:tr>
      <w:tr>
        <w:trPr>
          <w:trHeight w:val="1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000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олодежная политика и оздоровление дете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000</w:t>
            </w:r>
          </w:p>
        </w:tc>
      </w:tr>
      <w:tr>
        <w:trPr>
          <w:trHeight w:val="16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0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000</w:t>
            </w:r>
          </w:p>
        </w:tc>
      </w:tr>
      <w:tr>
        <w:trPr>
          <w:trHeight w:val="8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000</w:t>
            </w:r>
          </w:p>
        </w:tc>
      </w:tr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00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0000</w:t>
            </w:r>
          </w:p>
        </w:tc>
      </w:tr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олодежная политика и оздоровление дете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 по противодействию распространения наркоти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для детей и молодеж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95,632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5,632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5,632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5,632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5,632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7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7,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112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112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2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2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обра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563,3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013,000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79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4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 программ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4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культур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4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2,6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2,6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2,6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3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3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3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культур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7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 программ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культуре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07,5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6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"Исполнение отдельных полномочий органов местного самоуправ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6,515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Обеспечение доступным жильем и качественными услугами ЖКХ населения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515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ьем молодых семей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515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е "Предоставление социальных выплат молодым семьям - участникам программ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515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молодым семьям для приобретения (строительства) жилья эконом-класса за счет средств местного бюджета на условиях со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L0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8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L0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8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L0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8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R0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685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R0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685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R0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685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полномочий органов местного самоуправ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5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5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5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,00000</w:t>
            </w:r>
          </w:p>
        </w:tc>
      </w:tr>
      <w:tr>
        <w:trPr>
          <w:trHeight w:val="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школьного обра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1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социальн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69,415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,000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физической культуры и спорта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участие в спортивно-массовых мероприятиях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Информационное общество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полномочий органов местного самоуправ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20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средствам 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3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воевременности и полноты исполнения долговых обязательст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3,7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790,576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845,410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     С.В.Гавр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22:31:00Z</dcterms:created>
  <dc:creator>user33</dc:creator>
  <dc:description/>
  <cp:keywords/>
  <dc:language>en-US</dc:language>
  <cp:lastModifiedBy>user33</cp:lastModifiedBy>
  <dcterms:modified xsi:type="dcterms:W3CDTF">2017-06-08T05:26:00Z</dcterms:modified>
  <cp:revision>5</cp:revision>
  <dc:subject/>
  <dc:title/>
</cp:coreProperties>
</file>